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8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, Operazione 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4 o 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Operazione 6 o Operazione 7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 operazioni 2 e 3 dovranno iniziare entrambe nello stesso istante appena è terminata l’operazione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te senza vincoli di sincronizzazione sia l’operazione 2 che l’operazione 3 può essere eseguita l’operazione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lmeno una tra le operazioni 4 e 5 con vincoli di contemporaneità sul loro inizio deve essere eseguita per poter cominciare l’operazione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8 non può iniziare prima che solamente una tra le operazioni 6 e 7 abbia term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4:00Z</dcterms:created>
  <dc:creator>Pasquale</dc:creator>
  <dc:description/>
  <cp:keywords/>
  <dc:language>en-US</dc:language>
  <cp:lastModifiedBy>Pasquale</cp:lastModifiedBy>
  <dcterms:modified xsi:type="dcterms:W3CDTF">2006-03-29T14:04:00Z</dcterms:modified>
  <cp:revision>4</cp:revision>
  <dc:subject/>
  <dc:title>ESERCIZIO IDEF3</dc:title>
</cp:coreProperties>
</file>